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Times12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0" w:after="12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емского собрания Пильнинского муниципального района Нижегородской области  «О внесении изменений в решение о районном бюджете на 2020 год и плановый период 2021 и 2022 годов''</w: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14.08.  2020  года №  36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bookmarkStart w:id="0" w:name="пр9"/>
      <w:bookmarkEnd w:id="0"/>
      <w:r>
        <w:rPr>
          <w:rFonts w:cs="Arial" w:ascii="Arial" w:hAnsi="Arial"/>
          <w:bCs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разделам и подразделам, целевым статьям (муниципальным программам и непрограммным направлениям деятельности ), группам   видов  расходов классификации расходов бюджета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 xml:space="preserve">на  2020 год и на плановый период 2021и 2022 годов 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9"/>
        <w:gridCol w:w="1276"/>
        <w:gridCol w:w="1276"/>
        <w:gridCol w:w="1134"/>
      </w:tblGrid>
      <w:tr>
        <w:trPr>
          <w:tblHeader w:val="true"/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19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-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 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 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 141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в</w:t>
            </w:r>
            <w:r>
              <w:rPr>
                <w:rFonts w:cs="Arial" w:ascii="Arial" w:hAnsi="Arial"/>
                <w:sz w:val="22"/>
                <w:szCs w:val="22"/>
              </w:rPr>
              <w:t>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2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17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законо-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Прави-тельства Российской Феде-рации, высших исполнитель-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8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8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272,0</w:t>
            </w:r>
          </w:p>
        </w:tc>
      </w:tr>
      <w:tr>
        <w:trPr>
          <w:trHeight w:val="2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610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2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17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существление государствен-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2,0</w:t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</w:tr>
      <w:tr>
        <w:trPr>
          <w:trHeight w:val="1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</w:tr>
      <w:tr>
        <w:trPr>
          <w:trHeight w:val="24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465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before="0" w:after="120"/>
                    <w:ind w:firstLine="34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31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-дительным органам  муни-ципальных образований Ни-жегородской области  госу-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19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4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841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-счетной комисс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-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7,4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5,5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 901,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8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93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3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3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17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0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03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5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4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252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4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3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-тельного и культурно-массового на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67 7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6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6 537,1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15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лет, находящихся в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 695,6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820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-ленного комплекса Пиль-нинского муниципального района на 2015-2022 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 584,5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 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709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4 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 0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 04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6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й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7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7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0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0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8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8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 xml:space="preserve">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65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идии на оказание финансовой помощи в целях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5 614,8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-во (реконструкцию) автомо-бильных дорог общего поль-зования местного значения  с твердым покрытием , ведущих от сети  автомобильных дорог  общего пользования  к бли-жайшим общественно-значи-мым объектам  сельских на-селенных пунктов, а также к объектам производства и переработки сельскохозяйст-венной прод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8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37,7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7,7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>
          <w:trHeight w:val="3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-ления на торги, а также подготовка к предоставлению земельных участков без торгов в соответствии с действующим законода-тельством, включая расходы на межевание, оценку земельных участков, в том числе по землям сельско-хозяйственного на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развития туризма в рай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-филак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6 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3 2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8 8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8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Коммунально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5 244,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2 7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области водоснабжения.Расходы на осуществление бюджетных инвестиций в объекты капитального строительст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3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396,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, реконструкцию, пректно-изыскательские работы и разработку пр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Улучшение экологической обстановки в Пильнинском муниципальном районе в 2015-2018 год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7,9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-кую энергию и природный 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-тем коммунальной инфраст-руктуры Пильнинского муни-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4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0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30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1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6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кологическое воспита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85 9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421 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65611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 4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 4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 6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 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 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-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9 2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264 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52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 2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4 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-чального общего, основного общего, средне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2 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 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 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-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-ми с туберкулезной интоксика-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-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-ным основным обще-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Модерниза-ция и обновление автобусного парка для перевозки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целях модер-низации и обновления авто-бусного парка для перевозки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-тации и строительство новой школы в Пильнинском муниципальном районе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 5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 5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тельных организ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-ниципальной) 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93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-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-тельное образование в сфере культуры и искус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олодежная политика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-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1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 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 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>
          <w:trHeight w:val="12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информацион-ных и организационно-методических условий для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32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9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-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на-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развития образовательных условий.  «Обеспечение организа-ционно-технического и информационно-методического сопровож-дения аттестации педаго-гических работников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-ционно- методическому  сопровождению  аттестации педагогических работников муниципальных и частных организаций , осущест-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хозяйственно- эксплуатационных условий. Обеспечение образователь-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х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9 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6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0 46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 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 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 8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8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-никам муниципальных учреж-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 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 502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-нинского района Ниже-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-кое и хозяйственное обслужи-вание сферы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2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 936,0</w:t>
            </w:r>
          </w:p>
        </w:tc>
      </w:tr>
      <w:tr>
        <w:trPr>
          <w:trHeight w:val="3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2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7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2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22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392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5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16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 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жильем отдельных категорий граждан, установленных  Федеральным  законом от 12 января 1995 года № 5-ФЗ «О ветер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4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1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-тельской платы за присмотр и уход за ребенком в государст-венных и   муниципальных  дошкольных образовательных организациях , частных  обра-зовательных организациях  , реализующих  образователь-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3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1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61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п</w:t>
            </w:r>
            <w:r>
              <w:rPr>
                <w:rFonts w:cs="Arial" w:ascii="Arial" w:hAnsi="Arial"/>
                <w:sz w:val="22"/>
                <w:szCs w:val="22"/>
              </w:rPr>
              <w:t xml:space="preserve">рограмма «Развитие фи-зической 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-дов на приобретение спор-тивного инвентаря и фор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Межбюджетные трансфер-ты общего характера бюд-жетам субъектов Российс-кой Федерации и муници-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2 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6 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6 561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15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рочие  межбюджетные трансферты обще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Все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58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83 0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49183,9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3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firstLine="720"/>
      <w:jc w:val="center"/>
      <w:textAlignment w:val="auto"/>
    </w:pPr>
    <w:rPr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1:00Z</dcterms:created>
  <dc:creator>Бараблин </dc:creator>
  <dc:description/>
  <cp:keywords/>
  <dc:language>en-US</dc:language>
  <cp:lastModifiedBy>admin</cp:lastModifiedBy>
  <cp:lastPrinted>2020-06-10T08:27:00Z</cp:lastPrinted>
  <dcterms:modified xsi:type="dcterms:W3CDTF">2020-08-17T05:55:00Z</dcterms:modified>
  <cp:revision>8074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